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Calibri" w:hAnsi="Calibri" w:cs="Tahoma"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i/>
          <w:sz w:val="22"/>
          <w:szCs w:val="22"/>
          <w:vertAlign w:val="superscript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stępowanie Nr 2/2017/WIP-IOS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litechnika Warszawska, Wydział Inżynierii Produkcji, Instytut Organizacji Systemów Produkcyjnych</w:t>
      </w:r>
    </w:p>
    <w:p>
      <w:pPr>
        <w:pStyle w:val="Normal"/>
        <w:ind w:left="5529" w:hanging="0"/>
        <w:jc w:val="center"/>
        <w:rPr>
          <w:rFonts w:ascii="Calibri" w:hAnsi="Calibri" w:cs="Tahoma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ind w:left="5529" w:hanging="0"/>
        <w:jc w:val="right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/pieczęć lub </w:t>
      </w:r>
      <w:r>
        <w:rPr>
          <w:rFonts w:cs="Calibri" w:ascii="Calibri" w:hAnsi="Calibri"/>
          <w:color w:val="000000"/>
          <w:sz w:val="22"/>
          <w:szCs w:val="22"/>
        </w:rPr>
        <w:t>nazwa i adres Wykonawcy/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olitechnika Warszawska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dział Inżynierii Produkcji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rbutta 85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02-524 Warsza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udzielenie zamówienia publicznego w trybie przetargu nieograniczonego na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Usługi wynajmu oprogramowania w modelu SaaS na rzecz laboratorium zarządzania projektami inżynieryjnymi w ramach projektu „Twój certyfikat na przyszłość”, (UDA-POWR.03.01.00-00-K312/15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Odpowiadając na ogłoszenie o przetargu nieograniczonym oferujemy wykonanie przedmiotu zamówienia zgodnie z warunkami i wymogami zawartymi w SIWZ, a w szczególności zgodnie z opisem przedmiotu zamówienia (Załącznik Nr 1 do SIWZ) oraz na warunkach umownych wynikających ze wzoru umowy stanowiącej Załącznik Nr 8 do SIWZ w następujących cenach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>Część A. Przygotowanie danych symulacyjnych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70"/>
        <w:gridCol w:w="1261"/>
        <w:gridCol w:w="1295"/>
        <w:gridCol w:w="19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p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zwa zada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ena brutt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</w:t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</w:rPr>
              <w:t>Przygotowanie danych symulacyjnyc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Raze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Łączna cena ofertowa brutto w Części A wynosi: ……………………………………… złotych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złotych: 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 xml:space="preserve">Część B. Udostępnienie, konfiguracja oraz wdrożenie w modelu chmury oprogramowania komputerowego do zarządzania projektami, programami </w:t>
        <w:br/>
        <w:t>oraz portfelami projektów inżynieryjnych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70"/>
        <w:gridCol w:w="1261"/>
        <w:gridCol w:w="1295"/>
        <w:gridCol w:w="19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p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zwa zada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ena brutt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</w:t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</w:rPr>
              <w:t>Udostępnienie, konfiguracja i wdrożenie oprogramowania klasy PP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Raze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Łączna cena ofertowa brutto w Części B wynosi: ……………………………………… złotych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złotych: ……………………………………………………………………………………………………………………………………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>Część C. Utrzymanie oraz wsparcie użytkowników oprogramowania klasy PPM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70"/>
        <w:gridCol w:w="1261"/>
        <w:gridCol w:w="1295"/>
        <w:gridCol w:w="19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p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zwa zada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ena brutt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artość brutto</w:t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</w:rPr>
              <w:t>Utrzymanie oraz wsparcie użytkowników oprogramowania klasy PPM w okresie 4 miesięc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Raze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Łączna cena ofertowa brutto w Części C wynosi: ……………………………………… złotych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złotych: 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Łączna cena ofertowa brutto (A+B+C) wynosi: ……………………………………… złotych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złotych: 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olorowalistaakcent1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b/>
          <w:b/>
        </w:rPr>
      </w:pPr>
      <w:r>
        <w:rPr/>
        <w:t>Oświadczamy, że zapoznaliśmy się z treścią specyfikacji istotnych warunków zamówienia i nie wnosimy do niej zastrzeżeń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oferowana cena brutto, w każdej części zamówienia podana w niniejszym formularzu, zawiera wszystkie koszty związane z wykonaniem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raz z dokumentami została złożona na ......... stronach, kolejno ponumerowanych </w:t>
        <w:br/>
        <w:t>od nr .............. do nr 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o następujące dokumenty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ind w:left="486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320" w:hanging="0"/>
        <w:jc w:val="center"/>
        <w:rPr>
          <w:rFonts w:cs="Tahoma"/>
        </w:rPr>
      </w:pPr>
      <w:r>
        <w:rPr>
          <w:rFonts w:cs="Tahoma" w:ascii="Calibri" w:hAnsi="Calibri"/>
        </w:rPr>
        <w:t>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4320" w:hanging="0"/>
        <w:jc w:val="center"/>
        <w:rPr/>
      </w:pPr>
      <w:r>
        <w:rPr>
          <w:rFonts w:cs="Tahoma" w:ascii="Calibri" w:hAnsi="Calibri"/>
        </w:rPr>
        <w:t>(podpis Wykonawcy/Wykonawców lub osoby</w:t>
      </w:r>
    </w:p>
    <w:p>
      <w:pPr>
        <w:pStyle w:val="Normal"/>
        <w:ind w:left="4320" w:hanging="0"/>
        <w:jc w:val="center"/>
        <w:rPr>
          <w:rFonts w:ascii="Calibri" w:hAnsi="Calibri" w:cs="Tahoma"/>
          <w:i/>
          <w:i/>
        </w:rPr>
      </w:pPr>
      <w:r>
        <w:rPr>
          <w:rFonts w:cs="Tahoma" w:ascii="Calibri" w:hAnsi="Calibri"/>
        </w:rPr>
        <w:t>upoważnionej do reprezentowania Wykonawcy)</w:t>
      </w:r>
    </w:p>
    <w:p>
      <w:pPr>
        <w:pStyle w:val="Normal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Miejscowość, data: …………………..……………………………….………</w:t>
      </w:r>
    </w:p>
    <w:sectPr>
      <w:headerReference w:type="default" r:id="rId2"/>
      <w:type w:val="nextPage"/>
      <w:pgSz w:w="11906" w:h="16838"/>
      <w:pgMar w:left="1191" w:right="1191" w:gutter="0" w:header="284" w:top="1134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160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2516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ahoma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7:00Z</dcterms:created>
  <dc:creator>mrzonca</dc:creator>
  <dc:description/>
  <dc:language>en-US</dc:language>
  <cp:lastModifiedBy>glis</cp:lastModifiedBy>
  <cp:lastPrinted>2017-02-05T14:05:00Z</cp:lastPrinted>
  <dcterms:modified xsi:type="dcterms:W3CDTF">2017-03-24T11:37:00Z</dcterms:modified>
  <cp:revision>2</cp:revision>
  <dc:subject/>
  <dc:title>Załącznik nr 6 do SIWZ</dc:title>
</cp:coreProperties>
</file>